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SZCZEGÓŁOWY OPIS PRZEDMIOTU ZAMÓWIENIA</w:t>
      </w:r>
    </w:p>
    <w:p>
      <w:pPr>
        <w:pStyle w:val="Normal"/>
        <w:rPr>
          <w:rFonts w:ascii="Calibri" w:hAnsi="Calibri" w:cs="Calibri"/>
          <w:sz w:val="23"/>
          <w:szCs w:val="23"/>
          <w:lang w:val="pl-PL"/>
        </w:rPr>
      </w:pPr>
      <w:r>
        <w:rPr>
          <w:rFonts w:cs="Calibri" w:ascii="Calibri" w:hAnsi="Calibri"/>
          <w:sz w:val="23"/>
          <w:szCs w:val="23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rzedmiotem zamówienia jest </w:t>
      </w:r>
      <w:r>
        <w:rPr>
          <w:rFonts w:cs="Tahoma,Bold;Times New Roman" w:ascii="Calibri" w:hAnsi="Calibri"/>
          <w:b/>
          <w:bCs/>
          <w:lang w:val="pl-PL"/>
        </w:rPr>
        <w:t xml:space="preserve">Zakup energii elektrycznej </w:t>
      </w:r>
      <w:r>
        <w:rPr>
          <w:rFonts w:cs="Calibri" w:ascii="Calibri" w:hAnsi="Calibri"/>
          <w:lang w:val="pl-PL"/>
        </w:rPr>
        <w:t xml:space="preserve">zgodnie z przepisami ustawy z dnia 10 kwietnia 1997 r. Prawo energetyczne. Szacunkowe zapotrzebowanie energii elektrycznej dla poniższych obiektów w okresie od </w:t>
      </w:r>
      <w:r>
        <w:rPr>
          <w:rFonts w:cs="Calibri" w:ascii="Calibri" w:hAnsi="Calibri"/>
          <w:b/>
          <w:lang w:val="pl-PL"/>
        </w:rPr>
        <w:t xml:space="preserve">01.01.2015 r. do 31.12.2016 r. wynosi </w:t>
      </w:r>
      <w:r>
        <w:rPr>
          <w:rFonts w:cs="Arial" w:ascii="Calibri" w:hAnsi="Calibri"/>
          <w:b/>
          <w:lang w:val="pl-PL"/>
        </w:rPr>
        <w:t xml:space="preserve">1 197 744,83 </w:t>
      </w:r>
      <w:r>
        <w:rPr>
          <w:rFonts w:cs="Calibri" w:ascii="Calibri" w:hAnsi="Calibri"/>
          <w:b/>
          <w:bCs/>
          <w:lang w:val="pl-PL"/>
        </w:rPr>
        <w:t>kWh</w:t>
      </w:r>
      <w:r>
        <w:rPr>
          <w:rFonts w:cs="Calibri" w:ascii="Calibri" w:hAnsi="Calibri"/>
          <w:b/>
          <w:lang w:val="pl-PL"/>
        </w:rPr>
        <w:t xml:space="preserve">. </w:t>
      </w:r>
      <w:r>
        <w:rPr>
          <w:rFonts w:cs="Calibri" w:ascii="Calibri" w:hAnsi="Calibri"/>
          <w:lang w:val="pl-PL"/>
        </w:rPr>
        <w:t xml:space="preserve">Zamawiający informuje, że </w:t>
      </w:r>
      <w:r>
        <w:rPr>
          <w:rFonts w:cs="Calibri" w:ascii="Calibri" w:hAnsi="Calibri"/>
          <w:b/>
          <w:bCs/>
          <w:lang w:val="pl-PL"/>
        </w:rPr>
        <w:t>proces zmiany sprzedawcy odbywa się dla większości punktów poboru po raz kolejny.</w:t>
      </w:r>
    </w:p>
    <w:p>
      <w:pPr>
        <w:pStyle w:val="Normal"/>
        <w:rPr>
          <w:rFonts w:ascii="Calibri" w:hAnsi="Calibri" w:cs="CenturyGothic;Arial"/>
          <w:lang w:val="pl-PL"/>
        </w:rPr>
      </w:pPr>
      <w:r>
        <w:rPr>
          <w:rFonts w:cs="CenturyGothic;Arial" w:ascii="Calibri" w:hAnsi="Calibri"/>
          <w:lang w:val="pl-PL"/>
        </w:rPr>
        <w:t xml:space="preserve">Zamawiający nie dopuszcza składania oferty częściowej i wariantowej. </w:t>
      </w:r>
    </w:p>
    <w:p>
      <w:pPr>
        <w:pStyle w:val="Normal"/>
        <w:rPr>
          <w:rFonts w:ascii="Calibri" w:hAnsi="Calibri" w:cs="CenturyGothic;Arial"/>
          <w:lang w:val="pl-PL"/>
        </w:rPr>
      </w:pPr>
      <w:r>
        <w:rPr>
          <w:rFonts w:cs="CenturyGothic;Arial" w:ascii="Calibri" w:hAnsi="Calibri"/>
          <w:lang w:val="pl-PL"/>
        </w:rPr>
      </w:r>
    </w:p>
    <w:p>
      <w:pPr>
        <w:pStyle w:val="Normal"/>
        <w:autoSpaceDE w:val="false"/>
        <w:rPr/>
      </w:pPr>
      <w:r>
        <w:rPr>
          <w:rFonts w:cs="CenturyGothic;Arial" w:ascii="Calibri" w:hAnsi="Calibri"/>
          <w:lang w:val="pl-PL"/>
        </w:rPr>
        <w:t xml:space="preserve">W przypadku wątpliwości dotyczących udziału w licytacji elektronicznej informacji udziela Pełnomocnik Zamawiającego, </w:t>
        <w:br/>
        <w:t xml:space="preserve">tel. 22 225 30 42, e-mail: </w:t>
      </w:r>
      <w:hyperlink r:id="rId2">
        <w:r>
          <w:rPr>
            <w:rStyle w:val="InternetLink"/>
            <w:rFonts w:cs="CenturyGothic;Arial" w:ascii="Calibri" w:hAnsi="Calibri"/>
            <w:lang w:val="pl-PL"/>
          </w:rPr>
          <w:t>e.pacek@newpower.pl</w:t>
        </w:r>
      </w:hyperlink>
      <w:r>
        <w:rPr>
          <w:rFonts w:cs="CenturyGothic;Arial" w:ascii="Calibri" w:hAnsi="Calibri"/>
          <w:lang w:val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 z podziałem na Płatników, będącymi Współzamawiającymi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5850" w:type="pct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1275"/>
        <w:gridCol w:w="1266"/>
        <w:gridCol w:w="1034"/>
        <w:gridCol w:w="424"/>
        <w:gridCol w:w="557"/>
        <w:gridCol w:w="647"/>
        <w:gridCol w:w="1762"/>
        <w:gridCol w:w="542"/>
        <w:gridCol w:w="377"/>
        <w:gridCol w:w="377"/>
        <w:gridCol w:w="493"/>
        <w:gridCol w:w="1040"/>
        <w:gridCol w:w="937"/>
        <w:gridCol w:w="617"/>
        <w:gridCol w:w="605"/>
        <w:gridCol w:w="588"/>
        <w:gridCol w:w="587"/>
        <w:gridCol w:w="694"/>
        <w:gridCol w:w="1129"/>
      </w:tblGrid>
      <w:tr>
        <w:trPr>
          <w:trHeight w:val="360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1 Gmina Złotów - oświetlenie ulicz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t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1777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6681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87635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1766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9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87655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176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6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żążenk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88115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33207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14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14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ug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91165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176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86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86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rodn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164658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6713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86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8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udna Wyb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4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30050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9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rzywa Wieś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55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27816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2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2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65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1501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70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7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y Dwó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85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3698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35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3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ugowo k/ Sławiano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055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9640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8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8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ales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25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1829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2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2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35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01743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43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45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63977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77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7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55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6220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43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65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5531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88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8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75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48179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840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84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rzywa Wieś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85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32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29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29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Józef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495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3999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02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02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05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9490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5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5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15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9141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14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1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amie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2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58408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22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unt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35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07278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1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1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unt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456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3974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97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9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ławian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55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6046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14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1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eszczy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65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165818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3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3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eszczy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75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1427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43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eszczy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85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0708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4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uk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595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1256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3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31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t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05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7540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74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7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t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15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6213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94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94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ki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25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30532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72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ękwi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35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5817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55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5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ękwi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457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46746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77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7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55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08804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6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6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i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65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63688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09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09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i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754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024137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43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4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arole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85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6494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8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81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arole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695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5146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żążn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0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99286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8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8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iela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15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82868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95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9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iela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255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7616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7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35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6578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2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2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459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01744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28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55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1557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4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4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Franciszk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65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75617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59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5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Wąsosz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75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2398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5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ud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85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1270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05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05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y Dwó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795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3518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17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17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y Dwó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05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3004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4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4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15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4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8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256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0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ieczyne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35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495654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30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3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żążenk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45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322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55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55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90855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091317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ieczy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6953865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91766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7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7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ękwi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6967795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14208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18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1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l. Uniwersytecka, 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6967965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1523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6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6968365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53384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0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l. Złotowska, 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7043165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39157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5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5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żążenk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8256995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343159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9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9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. 61/4 m 5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20073345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1362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się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pierwsz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świetlenie uli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ławianówk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20246285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305007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się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pierwsz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53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53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6620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66208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Gmina Złotów, NIP 767 161 06 28, Regon 570791419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ul. Leśna 7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2 Gmina Złotów - pozostałe obiek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 OS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ławian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. 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7522225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1468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Józef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87965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17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33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50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y Dwó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/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16535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ugowo k/ Sławiano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345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0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8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3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ieczynek, Zalesie PG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405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4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1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2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etlic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unt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6057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4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t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7550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552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6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6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i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865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1349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etlic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9359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6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6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8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Wąsosz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955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1624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2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ud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3997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żążn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0005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1626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4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ierzążenk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0045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37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10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0055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4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0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1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52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rzywa Wieś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0065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48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27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1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6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ales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055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4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5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0758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4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0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23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2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095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663284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07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3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6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 Strażac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eszczy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155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5506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3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7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t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165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09163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5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łękwi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215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2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1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7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emiz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ud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265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tnia Sportow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ales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345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055199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tnia - boisko piłkarsk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ki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405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5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3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tnia Sportow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i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415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1625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24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Biur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eś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25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232734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72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4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112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etlic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Franciszk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9795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664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8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08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17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uk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7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6944455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279267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5678,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4857,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053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amie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6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8485255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623532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94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612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80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ki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686465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4820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068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06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15958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133144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7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71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tnia Sportow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ławian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49395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95902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5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5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ozostałe Obiekt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. 251/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816623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33797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się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pierwsz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8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3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3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3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3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ala Wiejs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ędzybłoc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. 51/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200250657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48101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rzymiesię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3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pierwsz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9036,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903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mina Złot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mfiteat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dz. 4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22962315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1712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rzymiesię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3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pierwsz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,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8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86649,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04811,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91460,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koła Podstawowa w Górznej, NIP 767 15 05 699, Regon 1149299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Górzna 22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3 Szkoła Podstawowa w Górzn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koła Podstawowa w Górz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szka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8645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68540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koła Podstawowa w Górz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koła Podstawowa w Górz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Gór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86357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79429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1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979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638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617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98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638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2619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koła Podstawowa im. M. Kilar w Kleszczynie, NIP 767 15 05 937, Regon 781658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Kleszczyna 28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4 Szkoła Podstawowa im. M. Kilar w Kleszczyn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koła Podstawowa w Kleszczyn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leszczy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7078445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68634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492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349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3492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349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koła Podstawowa w Sławianowie, NIP 767 15 05 713, Regon 1149106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Sławianowo 1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5 Szkoła Podstawowa w Sławianow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koła Podstawowa w Sławiano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ławianow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15778495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68633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3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76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29664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72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761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29664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472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Zespół Szkół  nr 1 w Radawnicy, NIP 7671698451, Regon 302499129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ul. Złotowska 11B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6 Zespół Szkół  nr 1 w Radawnic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espoł Szkół nr 1 w Radawni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adawn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00066259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686339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8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29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528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42912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7528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1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Zespół Szkół nr 2 w Świętej, NIP 7671698439, Regon 302499307</w:t>
            </w:r>
          </w:p>
        </w:tc>
      </w:tr>
      <w:tr>
        <w:trPr>
          <w:trHeight w:val="375" w:hRule="atLeast"/>
        </w:trPr>
        <w:tc>
          <w:tcPr>
            <w:tcW w:w="1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adres: Święta 40, 77-400 Złotów</w:t>
            </w:r>
          </w:p>
        </w:tc>
      </w:tr>
      <w:tr>
        <w:trPr>
          <w:trHeight w:val="375" w:hRule="atLeast"/>
        </w:trPr>
        <w:tc>
          <w:tcPr>
            <w:tcW w:w="14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pl-PL" w:eastAsia="pl-PL"/>
              </w:rPr>
              <w:t>1.7 Zespół Szkół nr 2 w Święt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17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unkt odbio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rodzaj punktu pobo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adres/ul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ko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iejscowo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ewidencyjny/PP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umer licznik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aryf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owa taryf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moc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kres wypowiedzeni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obecny sprzedaw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termin wejścia zamówien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miana sprzedawc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zacowane zużycie energii [kWh] w okresie od 01.01.2015 do 31.12.2016 r. strefa 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Suma szacowanego zużycia energii [kWh] w okresie od 01.01.2015 do 31.12.2016 r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espół szkót nr. 1  w Święt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Świę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77-4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Zło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LENED000005900000000000065419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9686017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2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C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1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umowa do 31.12.2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PKP Energetyka S.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2015-01-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kolejn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4130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7629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pl-PL" w:eastAsia="pl-PL"/>
              </w:rPr>
              <w:t>117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sz w:val="10"/>
                <w:szCs w:val="10"/>
                <w:lang w:val="pl-PL" w:eastAsia="pl-PL"/>
              </w:rPr>
              <w:t>ENEA Operator Sp. z o.o.</w:t>
            </w:r>
          </w:p>
        </w:tc>
      </w:tr>
      <w:tr>
        <w:trPr>
          <w:trHeight w:val="30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41304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7629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  <w:t>117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  <w:lang w:val="pl-PL" w:eastAsia="pl-PL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  <w:lang w:val="pl-PL" w:eastAsia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hanging="1134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  <w:lang w:val="pl-PL"/>
        </w:rPr>
        <w:t>w okresie od  01.01.2015 r. do 31.12.2016 r. wynosi 1 197 744,83 kWh.</w:t>
      </w:r>
    </w:p>
    <w:p>
      <w:pPr>
        <w:pStyle w:val="Normal"/>
        <w:spacing w:before="0" w:after="240"/>
        <w:rPr>
          <w:rFonts w:ascii="Calibri" w:hAnsi="Calibri" w:cs="Calibri"/>
          <w:sz w:val="15"/>
          <w:szCs w:val="15"/>
          <w:lang w:val="pl-PL"/>
        </w:rPr>
      </w:pPr>
      <w:r>
        <w:rPr>
          <w:rFonts w:cs="Calibri" w:ascii="Calibri" w:hAnsi="Calibri"/>
          <w:sz w:val="15"/>
          <w:szCs w:val="15"/>
          <w:lang w:val="pl-PL"/>
        </w:rPr>
      </w:r>
    </w:p>
    <w:sectPr>
      <w:type w:val="nextPage"/>
      <w:pgSz w:orient="landscape" w:w="15840" w:h="12240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lang w:val="pl-P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lang w:val="pl-P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5">
    <w:name w:val="xl75"/>
    <w:basedOn w:val="Normal"/>
    <w:qFormat/>
    <w:pPr>
      <w:shd w:fill="000000" w:val="clear"/>
      <w:spacing w:before="280" w:after="280"/>
    </w:pPr>
    <w:rPr>
      <w:rFonts w:ascii="Calibri" w:hAnsi="Calibri" w:cs="Calibri"/>
      <w:color w:val="FFFFFF"/>
      <w:lang w:val="pl-P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Calibri" w:hAnsi="Calibri" w:cs="Calibri"/>
      <w:color w:val="FFFFFF"/>
      <w:lang w:val="pl-P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pacek@newpowe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1:00Z</dcterms:created>
  <dc:creator>Newpower</dc:creator>
  <dc:description/>
  <cp:keywords/>
  <dc:language>en-US</dc:language>
  <cp:lastModifiedBy>NewpowerX</cp:lastModifiedBy>
  <dcterms:modified xsi:type="dcterms:W3CDTF">2014-10-03T11:40:00Z</dcterms:modified>
  <cp:revision>17</cp:revision>
  <dc:subject/>
  <dc:title>SZCZEGÓŁOWY OPIS PRZEDMIOTU ZAMÓWIENIA</dc:title>
</cp:coreProperties>
</file>