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</w:t>
      </w:r>
      <w:r>
        <w:rPr>
          <w:rFonts w:cs="Arial" w:ascii="Calibri" w:hAnsi="Calibri"/>
          <w:sz w:val="22"/>
          <w:szCs w:val="22"/>
        </w:rPr>
        <w:t>., dnia _______________ r.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EŁNOMOCNICTWO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……………………………</w:t>
      </w:r>
      <w:r>
        <w:rPr>
          <w:rFonts w:cs="Calibri" w:ascii="Calibri" w:hAnsi="Calibri"/>
          <w:b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left="1440" w:firstLine="720"/>
        <w:rPr/>
      </w:pPr>
      <w:r>
        <w:rPr>
          <w:rFonts w:cs="Arial" w:ascii="Calibri" w:hAnsi="Calibri"/>
          <w:sz w:val="22"/>
          <w:szCs w:val="22"/>
        </w:rPr>
        <w:t xml:space="preserve">(dalej: </w:t>
      </w:r>
      <w:r>
        <w:rPr>
          <w:rFonts w:cs="Arial" w:ascii="Calibri" w:hAnsi="Calibri"/>
          <w:b/>
          <w:sz w:val="22"/>
          <w:szCs w:val="22"/>
        </w:rPr>
        <w:t>Zamawiający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reprezentowana przez: </w:t>
      </w:r>
      <w:r>
        <w:rPr>
          <w:rFonts w:cs="Calibri" w:ascii="Calibri" w:hAnsi="Calibri"/>
          <w:b/>
          <w:sz w:val="22"/>
          <w:szCs w:val="22"/>
        </w:rPr>
        <w:t>…………………………… - Wójt Gminy</w:t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Niniejszym upoważnia:</w:t>
      </w:r>
    </w:p>
    <w:p>
      <w:pPr>
        <w:pStyle w:val="Normal"/>
        <w:spacing w:lineRule="auto" w:line="276"/>
        <w:jc w:val="lef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left"/>
        <w:rPr/>
      </w:pPr>
      <w:r>
        <w:rPr>
          <w:rFonts w:cs="Calibri" w:ascii="Calibri" w:hAnsi="Calibri"/>
          <w:b/>
          <w:sz w:val="22"/>
          <w:szCs w:val="22"/>
        </w:rPr>
        <w:t>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.., ………………, wpisaną przez Sąd Rejonowy w ……………..,……… Wydział Gospodarczy Krajowego Rejestru Sądowego, pod numerem KRS ………………….., NIP: …………………, REGON …………………..  ,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1440" w:firstLine="720"/>
        <w:jc w:val="left"/>
        <w:rPr/>
      </w:pPr>
      <w:r>
        <w:rPr>
          <w:rFonts w:cs="Arial" w:ascii="Calibri" w:hAnsi="Calibri"/>
          <w:sz w:val="22"/>
          <w:szCs w:val="22"/>
        </w:rPr>
        <w:t xml:space="preserve">(dalej: </w:t>
      </w:r>
      <w:r>
        <w:rPr>
          <w:rFonts w:cs="Arial" w:ascii="Calibri" w:hAnsi="Calibri"/>
          <w:b/>
          <w:sz w:val="22"/>
          <w:szCs w:val="22"/>
        </w:rPr>
        <w:t>Wykonawca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 dokonania w imieniu i na rzecz Zamawiającego następujących czynności:</w:t>
      </w:r>
    </w:p>
    <w:p>
      <w:pPr>
        <w:pStyle w:val="Normal"/>
        <w:widowControl/>
        <w:autoSpaceDE w:val="false"/>
        <w:spacing w:lineRule="auto" w:line="276"/>
        <w:ind w:right="566" w:hanging="0"/>
        <w:textAlignment w:val="auto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284" w:right="566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284" w:right="566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składania oświadczeń woli w zakresie 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284" w:right="566" w:hanging="360"/>
        <w:textAlignment w:val="auto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łożenia Operatorowi Systemu Dystrybucyjnego wymaganego oświadczenia według wzoru   skutkującego zawarciem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Umowy o Świadczenie Usług Dystrybucji 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2"/>
          <w:szCs w:val="22"/>
        </w:rPr>
        <w:t>oraz grupy taryfowej wskazanej poniżej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trike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spacing w:lineRule="auto" w:line="360"/>
        <w:ind w:left="284" w:right="566" w:hanging="0"/>
        <w:textAlignment w:val="auto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2"/>
          <w:szCs w:val="22"/>
        </w:rPr>
        <w:t>. Należności za usługi dystrybucji z zawartej umowy uiszcza sam Zamawiający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284" w:right="567" w:hanging="360"/>
        <w:textAlignment w:val="auto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reprezentowania </w:t>
      </w:r>
      <w:r>
        <w:rPr>
          <w:rFonts w:cs="Arial" w:ascii="Calibri" w:hAnsi="Calibri"/>
          <w:b/>
          <w:sz w:val="22"/>
          <w:szCs w:val="22"/>
        </w:rPr>
        <w:t>Zamawiającego</w:t>
      </w:r>
      <w:r>
        <w:rPr>
          <w:rFonts w:cs="Arial" w:ascii="Calibri" w:hAnsi="Calibri"/>
          <w:sz w:val="22"/>
          <w:szCs w:val="22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Arial" w:ascii="Calibri" w:hAnsi="Calibri"/>
          <w:b/>
          <w:bCs/>
          <w:sz w:val="22"/>
          <w:szCs w:val="22"/>
        </w:rPr>
        <w:t>bezpośrednio</w:t>
      </w:r>
      <w:r>
        <w:rPr>
          <w:rFonts w:cs="Arial" w:ascii="Calibri" w:hAnsi="Calibri"/>
          <w:sz w:val="22"/>
          <w:szCs w:val="22"/>
        </w:rPr>
        <w:t xml:space="preserve"> do siedziby Zamawiającego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 o świadczenie usług dystrybucji, </w:t>
        <w:br/>
      </w:r>
      <w:r>
        <w:rPr>
          <w:rFonts w:cs="Arial" w:ascii="Calibri" w:hAnsi="Calibri"/>
          <w:b/>
          <w:sz w:val="22"/>
          <w:szCs w:val="22"/>
        </w:rPr>
        <w:t>z uwzględnieniem wskazanych poniżej taryf oraz mocy umownych dla poszczególnych obiektów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/>
        <w:autoSpaceDE w:val="false"/>
        <w:spacing w:lineRule="auto" w:line="360"/>
        <w:ind w:left="1440" w:right="567" w:hanging="0"/>
        <w:textAlignment w:val="auto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left="284" w:right="567" w:hanging="0"/>
        <w:textAlignment w:val="auto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………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  <w:t>Zestawienie obiektów Zamawiającego wraz z danymi i grupami taryfowym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1631"/>
        <w:gridCol w:w="1426"/>
        <w:gridCol w:w="1400"/>
        <w:gridCol w:w="473"/>
        <w:gridCol w:w="696"/>
        <w:gridCol w:w="676"/>
        <w:gridCol w:w="2132"/>
        <w:gridCol w:w="699"/>
        <w:gridCol w:w="388"/>
        <w:gridCol w:w="389"/>
        <w:gridCol w:w="514"/>
        <w:gridCol w:w="1433"/>
        <w:gridCol w:w="1220"/>
        <w:gridCol w:w="799"/>
        <w:gridCol w:w="663"/>
        <w:gridCol w:w="1369"/>
      </w:tblGrid>
      <w:tr>
        <w:trPr>
          <w:trHeight w:val="360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2  do Umowy Sprzedaży Energii Elektrycznej - pełnomocnictwo</w:t>
            </w:r>
          </w:p>
        </w:tc>
      </w:tr>
      <w:tr>
        <w:trPr>
          <w:trHeight w:val="375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Gmina Złotów, NIP 767 161 06 28, Regon 570791419</w:t>
            </w:r>
          </w:p>
        </w:tc>
      </w:tr>
      <w:tr>
        <w:trPr>
          <w:trHeight w:val="375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Leśna 7, 77-400 Złotów</w:t>
            </w:r>
          </w:p>
        </w:tc>
      </w:tr>
      <w:tr>
        <w:trPr>
          <w:trHeight w:val="375" w:hRule="atLeast"/>
        </w:trPr>
        <w:tc>
          <w:tcPr>
            <w:tcW w:w="148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1 Gmina Złotów - oświetlenie uliczne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765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unkt odbioru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res wypowiedzeni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becny sprzedawc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wnic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17775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966812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ędzybłocie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LENED0000059000000000156876356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91766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ędzybłocie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687655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91763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ierżążenko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688115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233207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ługowo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691165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91768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rodno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164658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267133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udna Wyb.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79745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300501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rzywa Wieś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79755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627816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adawnic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797652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315015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y Dwór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797856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3698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ługowo k/ Sławianow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4055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496402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lesie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425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618291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ęt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4352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17435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ęt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4454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4639776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ęt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4556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962206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adawnic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4658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2553136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adawnic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475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7481796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rzywa Wieś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4853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322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ózefowo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4955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239993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Górzn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5057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494902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órzn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5159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2291410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mień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525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358408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untowo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5354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407278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untowo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5456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539747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ławianowo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5558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260465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eszczyn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565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65818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eszczyn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5752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314276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eszczyn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5854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40708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ukowo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595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3125639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wnic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6059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375405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wnic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6151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26213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kic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6253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305325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łękwit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6355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5581719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łękwit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6457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246746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órzn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655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3088046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iny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6652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263688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iny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6754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24137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rolewo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6856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764941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rolewo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6958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651466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ierżążni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705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9928656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ielaw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7153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382868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ielaw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7255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476167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Święt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7357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665780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Święt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7459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17443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Święt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7551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6155739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Franciszkowo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7653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4756176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ąsosz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775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523982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udn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7858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3127029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y Dwór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795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2535185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y Dwór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8052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430041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ędzybłocie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8154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46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ędzybłocie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8256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03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eczynek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8358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4956546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ierżążenko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8451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32259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ędzybłocie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908553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091317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eczyn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69538658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917669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łękwit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69677954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314208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l. Uniwersytecka, Radawnic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69679651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515231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Święt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69683658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533845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l. Złotowska, Radawnic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70431652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239157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ierżążenko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82569959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3431596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adawnic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61/4 m 58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20073345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013622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kompleksowa/miesięczny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ławianówko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20246285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305007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kompleksowa/miesięczny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75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2  do Umowy Sprzedaży Energii Elektrycznej - pełnomocnictwo</w:t>
            </w:r>
          </w:p>
        </w:tc>
      </w:tr>
      <w:tr>
        <w:trPr>
          <w:trHeight w:val="375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Gmina Złotów, NIP 767 161 06 28, Regon 570791419</w:t>
            </w:r>
          </w:p>
        </w:tc>
      </w:tr>
      <w:tr>
        <w:trPr>
          <w:trHeight w:val="375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Leśna 7, 77-400 Złotów</w:t>
            </w:r>
          </w:p>
        </w:tc>
      </w:tr>
      <w:tr>
        <w:trPr>
          <w:trHeight w:val="375" w:hRule="atLeast"/>
        </w:trPr>
        <w:tc>
          <w:tcPr>
            <w:tcW w:w="148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2 Gmina Złotów - pozostałe obiekty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765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unkt odbioru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res wypowiedzeni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becny sprzedawc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 OSP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ławianowo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7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7522225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1468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ala Wiejsk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ózefowo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6879658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796651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7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ala Wiejsk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y Dwór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/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165353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796650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ala Wiejsk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ługowo k/ Sławianow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393451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7966506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ala Wiejsk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eczynek, Zalesie PGR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394054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7966539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7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etlica Wiejsk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untowo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396057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796652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ala Wiejsk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wnic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39755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795523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ala Wiejsk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iny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398654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013498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etlica Wiejsk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Święt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399359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7966519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7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ala Wiejsk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ąsosz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399553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016246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ala Wiejsk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udn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39975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796653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ala Wiejsk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ierżążno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400054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016262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ala Wiejsk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ierzążenko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400453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796652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ala Wiejsk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órzn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400555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796646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ala Wiejsk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rzywa Wieś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400657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796648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lesie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490553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796643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ęt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490758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796644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7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adawnic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490952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663284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7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 Strażack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eszczyn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491555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795506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7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wnic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491657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091635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7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łękwit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492158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7966516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2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udn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492659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796653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tnia Sportow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lesie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493456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551996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tnia - boisko piłkarski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kic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494059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796653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7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tnia Sportow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iny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494151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016254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iur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797253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232734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7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etlica Wiejsk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Franciszkowo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797958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796643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ala Wiejsk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ukowo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7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69444551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279267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ala Wiejsk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mień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6c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8485255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235323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ala Wiejsk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kic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6864653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48201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ala Wiejsk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dzybłocie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415958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331449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tnia Sportow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ławianowo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493957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959027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zostałe Obiekty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ęt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251/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8166235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633797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kompleksowa/miesięczny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765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unkt odbioru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res wypowiedzeni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becny sprzedawc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ala Wiejsk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ędzybłocie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51/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200250657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481015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kompleksowa/trzymiesięczny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3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Złotów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mfiteat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ęt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4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229623157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17123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kompleksowa/trzymiesięczny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3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75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2  do Umowy Sprzedaży Energii Elektrycznej - pełnomocnictwo</w:t>
            </w:r>
          </w:p>
        </w:tc>
      </w:tr>
      <w:tr>
        <w:trPr>
          <w:trHeight w:val="375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Szkoła Podstawowa w Górznej, NIP 767 15 05 699, Regon 1149299</w:t>
            </w:r>
          </w:p>
        </w:tc>
      </w:tr>
      <w:tr>
        <w:trPr>
          <w:trHeight w:val="375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Górzna 22, 77-400 Złotów</w:t>
            </w:r>
          </w:p>
        </w:tc>
      </w:tr>
      <w:tr>
        <w:trPr>
          <w:trHeight w:val="375" w:hRule="atLeast"/>
        </w:trPr>
        <w:tc>
          <w:tcPr>
            <w:tcW w:w="148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3 Szkoła Podstawowa w Górznej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765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unkt odbioru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res wypowiedzeni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becny sprzedawc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Górznej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szkani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órzn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786459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6854059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Górznej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Górznej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órzn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786357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794291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7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75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2  do Umowy Sprzedaży Energii Elektrycznej - pełnomocnictwo</w:t>
            </w:r>
          </w:p>
        </w:tc>
      </w:tr>
      <w:tr>
        <w:trPr>
          <w:trHeight w:val="375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Szkoła Podstawowa im. M. Kilar w Kleszczynie, NIP 767 15 05 937, Regon 781658</w:t>
            </w:r>
          </w:p>
        </w:tc>
      </w:tr>
      <w:tr>
        <w:trPr>
          <w:trHeight w:val="375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Kleszczyna 28, 77-400 Złotów</w:t>
            </w:r>
          </w:p>
        </w:tc>
      </w:tr>
      <w:tr>
        <w:trPr>
          <w:trHeight w:val="375" w:hRule="atLeast"/>
        </w:trPr>
        <w:tc>
          <w:tcPr>
            <w:tcW w:w="148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4 Szkoła Podstawowa im. M. Kilar w Kleszczynie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765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unkt odbioru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res wypowiedzeni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becny sprzedawc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Kleszczynie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P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eszczyn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70784459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68634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21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2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5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75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2  do Umowy Sprzedaży Energii Elektrycznej - pełnomocnictwo</w:t>
            </w:r>
          </w:p>
        </w:tc>
      </w:tr>
      <w:tr>
        <w:trPr>
          <w:trHeight w:val="375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Szkoła Podstawowa w Sławianowie, NIP 767 15 05 713, Regon 1149106</w:t>
            </w:r>
          </w:p>
        </w:tc>
      </w:tr>
      <w:tr>
        <w:trPr>
          <w:trHeight w:val="375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Sławianowo 1, 77-400 Złotów</w:t>
            </w:r>
          </w:p>
        </w:tc>
      </w:tr>
      <w:tr>
        <w:trPr>
          <w:trHeight w:val="375" w:hRule="atLeast"/>
        </w:trPr>
        <w:tc>
          <w:tcPr>
            <w:tcW w:w="148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5 Szkoła Podstawowa w Sławianowie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765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unkt odbioru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res wypowiedzeni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becny sprzedawc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Sławianowie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P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ławianowo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157784957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686339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22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2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6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75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2  do Umowy Sprzedaży Energii Elektrycznej - pełnomocnictwo</w:t>
            </w:r>
          </w:p>
        </w:tc>
      </w:tr>
      <w:tr>
        <w:trPr>
          <w:trHeight w:val="375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espół Szkół  nr 1 w Radawnicy, NIP 7671698451, Regon 302499129</w:t>
            </w:r>
          </w:p>
        </w:tc>
      </w:tr>
      <w:tr>
        <w:trPr>
          <w:trHeight w:val="375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ul. Złotowska 11B, 77-400 Złotów</w:t>
            </w:r>
          </w:p>
        </w:tc>
      </w:tr>
      <w:tr>
        <w:trPr>
          <w:trHeight w:val="375" w:hRule="atLeast"/>
        </w:trPr>
        <w:tc>
          <w:tcPr>
            <w:tcW w:w="148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6 Zespół Szkół  nr 1 w Radawnicy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765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unkt odbioru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res wypowiedzeni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becny sprzedawc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oł Szkół nr 1 w Radawnicy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adawnic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000662597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686339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22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2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0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  <w:tr>
        <w:trPr>
          <w:trHeight w:val="375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2  do Umowy Sprzedaży Energii Elektrycznej - pełnomocnictwo</w:t>
            </w:r>
          </w:p>
        </w:tc>
      </w:tr>
      <w:tr>
        <w:trPr>
          <w:trHeight w:val="375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espół Szkół nr 2 w Świętej, NIP 7671698439, Regon 302499307</w:t>
            </w:r>
          </w:p>
        </w:tc>
      </w:tr>
      <w:tr>
        <w:trPr>
          <w:trHeight w:val="375" w:hRule="atLeast"/>
        </w:trPr>
        <w:tc>
          <w:tcPr>
            <w:tcW w:w="16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dres: Święta 40, 77-400 Złotów</w:t>
            </w:r>
          </w:p>
        </w:tc>
      </w:tr>
      <w:tr>
        <w:trPr>
          <w:trHeight w:val="375" w:hRule="atLeast"/>
        </w:trPr>
        <w:tc>
          <w:tcPr>
            <w:tcW w:w="148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7 Zespół Szkół nr 2 w Świętej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765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unkt odbioru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res wypowiedzeni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becny sprzedawc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t nr. 1  w Świętej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ęt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-41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ów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ENED0000059000000000000654195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686017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22a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2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0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mowa do 31.12.20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KP Energetyka S.A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ENEA Operator Sp. z o.o.</w:t>
            </w:r>
          </w:p>
        </w:tc>
      </w:tr>
    </w:tbl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1328" w:firstLine="192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>……………………………</w:t>
      </w:r>
      <w:r>
        <w:rPr>
          <w:rFonts w:cs="Calibri" w:ascii="Calibri" w:hAnsi="Calibri"/>
          <w:szCs w:val="16"/>
        </w:rPr>
        <w:t>..</w:t>
      </w:r>
    </w:p>
    <w:p>
      <w:pPr>
        <w:pStyle w:val="Normal"/>
        <w:ind w:left="11328" w:firstLine="708"/>
        <w:rPr>
          <w:rFonts w:ascii="Calibri" w:hAnsi="Calibri" w:cs="Calibri"/>
          <w:szCs w:val="16"/>
        </w:rPr>
      </w:pPr>
      <w:r>
        <w:rPr>
          <w:rFonts w:eastAsia="Calibri" w:cs="Calibri" w:ascii="Calibri" w:hAnsi="Calibri"/>
          <w:szCs w:val="16"/>
        </w:rPr>
        <w:t xml:space="preserve">    </w:t>
      </w:r>
      <w:r>
        <w:rPr>
          <w:rFonts w:cs="Calibri" w:ascii="Calibri" w:hAnsi="Calibri"/>
          <w:szCs w:val="16"/>
        </w:rPr>
        <w:t>(Podpis)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nr 2 do umow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nr 2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05:00Z</dcterms:created>
  <dc:creator>Newpower</dc:creator>
  <dc:description/>
  <cp:keywords/>
  <dc:language>en-US</dc:language>
  <cp:lastModifiedBy>NewpowerX</cp:lastModifiedBy>
  <dcterms:modified xsi:type="dcterms:W3CDTF">2014-10-03T11:44:00Z</dcterms:modified>
  <cp:revision>9</cp:revision>
  <dc:subject/>
  <dc:title>…………………</dc:title>
</cp:coreProperties>
</file>