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73"/>
        <w:gridCol w:w="2477"/>
        <w:gridCol w:w="2477"/>
        <w:gridCol w:w="984"/>
        <w:gridCol w:w="661"/>
        <w:gridCol w:w="1115"/>
        <w:gridCol w:w="2346"/>
        <w:gridCol w:w="1959"/>
      </w:tblGrid>
      <w:tr>
        <w:trPr>
          <w:trHeight w:val="360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Gmina Złotów, NIP 767 161 06 28, Regon 570791419</w:t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adres: ul. Leśna 7, 77-400 Złotów</w:t>
            </w:r>
          </w:p>
        </w:tc>
      </w:tr>
      <w:tr>
        <w:trPr>
          <w:trHeight w:val="375" w:hRule="atLeast"/>
        </w:trPr>
        <w:tc>
          <w:tcPr>
            <w:tcW w:w="13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1.1 Gmina Złotów - oświetlenie uliczn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.p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unkt odbi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uma szacowanego zużycia energii [kWh] w okresie od 01.01.2015 do 31.12.2016 r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taw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4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ędzybłoc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59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ędzybłoc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06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ierżążenk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614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ługo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686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rodn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86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udna Wyb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79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rzywa Wieś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02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daw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70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y Dwó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235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ługowo k/ Sławianow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383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les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22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Święt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43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Święt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277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Święt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143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daw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988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daw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840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rzywa Wieś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129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ózefo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402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órz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351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órz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114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mień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222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nto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818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nto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797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awiano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814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leszczy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831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leszczy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643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leszczy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54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luko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031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taw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974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taw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94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k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872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łękwi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655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łękwi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777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órz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963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i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609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i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743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role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781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role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32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ierżążni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882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ielaw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95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ielaw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27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a Święt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628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a Święt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628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a Święt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41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Franciszko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259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ąsosz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25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ud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205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y Dwó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17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y Dwó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848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ędzybłoc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08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ędzybłoc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52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ieczyne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130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ierżążenk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355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ędzybłoc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3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ieczy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78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łękwi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18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ul. Uniwersytecka, Radaw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06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a Święt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80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ul. Złotowska, Radaw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53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ierżążenk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92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9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daw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. 61/4 m 58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9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awianówk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53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  <w:t>66208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Gmina Złotów, NIP 767 161 06 28, Regon 570791419</w:t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adres: ul. Leśna 7, 77-400 Złotów</w:t>
            </w:r>
          </w:p>
        </w:tc>
      </w:tr>
      <w:tr>
        <w:trPr>
          <w:trHeight w:val="375" w:hRule="atLeast"/>
        </w:trPr>
        <w:tc>
          <w:tcPr>
            <w:tcW w:w="13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1.2 Gmina Złotów - pozostałe obiekty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.p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unkt odbi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uma szacowanego zużycia energii [kWh] w okresie od 01.01.2015 do 31.12.2016 r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iza OSP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awiano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. 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ózefo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850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y Dwó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/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ługowo k/ Sławianow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22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ieczynek, Zalesie PG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26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nto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0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taw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62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i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a Święt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783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ąsosz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16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ud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8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ierżążn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76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ierzążenk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10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órz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52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rzywa Wieś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69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iz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les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05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iz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Święt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026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iz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daw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161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iza Strażac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leszczy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50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iz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taw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1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iz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łękwi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73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iz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ud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atnia Sportow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les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atnia - boisko piłkarski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k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9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atnia Sportow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owi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88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iur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6112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Świetlic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Franciszko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817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luko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7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053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mień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6c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806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k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7068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dzybłoc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71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atnia Sportow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awiano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55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ozostałe Obiekt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Święt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. 251/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38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.p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unkt odbi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uma szacowanego zużycia energii [kWh] w okresie od 01.03.2015 do 31.12.2016 r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la Wiejsk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ędzybłoc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. 51/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9036,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Złot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mfiteat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Święt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. 4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8,3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  <w:t>191460,8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Szkoła Podstawowa w Górznej, NIP 767 15 05 699, Regon 1149299</w:t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adres: Górzna 22, 77-400 Złotów</w:t>
            </w:r>
          </w:p>
        </w:tc>
      </w:tr>
      <w:tr>
        <w:trPr>
          <w:trHeight w:val="375" w:hRule="atLeast"/>
        </w:trPr>
        <w:tc>
          <w:tcPr>
            <w:tcW w:w="13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1.3 Szkoła Podstawowa w Górznej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.p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unkt odbi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uma szacowanego zużycia energii [kWh] w okresie od 01.01.2015 do 31.12.2016 r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 w Górznej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szkani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órz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4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 w Górznej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 w Górznej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órz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26172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  <w:t>26196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Szkoła Podstawowa im. M. Kilar w Kleszczynie, NIP 767 15 05 937, Regon 781658</w:t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adres: Kleszczyna 28, 77-400 Złotów</w:t>
            </w:r>
          </w:p>
        </w:tc>
      </w:tr>
      <w:tr>
        <w:trPr>
          <w:trHeight w:val="375" w:hRule="atLeast"/>
        </w:trPr>
        <w:tc>
          <w:tcPr>
            <w:tcW w:w="13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1.4 Szkoła Podstawowa im. M. Kilar w Kleszczy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.p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unkt odbi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uma szacowanego zużycia energii [kWh] w okresie od 01.01.2015 do 31.12.2016 r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 w Kleszczyni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P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leszczy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3492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  <w:t>3492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Szkoła Podstawowa w Sławianowie, NIP 767 15 05 713, Regon 1149106</w:t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adres: Sławianowo 1, 77-400 Złotów</w:t>
            </w:r>
          </w:p>
        </w:tc>
      </w:tr>
      <w:tr>
        <w:trPr>
          <w:trHeight w:val="375" w:hRule="atLeast"/>
        </w:trPr>
        <w:tc>
          <w:tcPr>
            <w:tcW w:w="13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1.5 Szkoła Podstawowa w Sławianow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.p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unkt odbi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uma szacowanego zużycia energii [kWh] w okresie od 01.01.2015 do 31.12.2016 r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 w Sławianowi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P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ławianow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4728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  <w:t>4728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espół Szkół  nr 1 w Radawnicy, NIP 7671698451, Regon 302499129</w:t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adres: ul. Złotowska 11B, 77-400 Złotów</w:t>
            </w:r>
          </w:p>
        </w:tc>
      </w:tr>
      <w:tr>
        <w:trPr>
          <w:trHeight w:val="375" w:hRule="atLeast"/>
        </w:trPr>
        <w:tc>
          <w:tcPr>
            <w:tcW w:w="13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1.6 Zespół Szkół  nr 1 w Radawnicy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.p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unkt odbi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uma szacowanego zużycia energii [kWh] w okresie od 01.01.2015 do 31.12.2016 r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espoł Szkół nr 1 w Radawnic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adaw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182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  <w:t>1182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1 do Umowy Sprzedaży Energii Elektrycznej</w:t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espół Szkół nr 2 w Świętej, NIP 7671698439, Regon 302499307</w:t>
            </w:r>
          </w:p>
        </w:tc>
      </w:tr>
      <w:tr>
        <w:trPr>
          <w:trHeight w:val="375" w:hRule="atLeas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adres: Święta 40, 77-400 Złotów</w:t>
            </w:r>
          </w:p>
        </w:tc>
      </w:tr>
      <w:tr>
        <w:trPr>
          <w:trHeight w:val="375" w:hRule="atLeast"/>
        </w:trPr>
        <w:tc>
          <w:tcPr>
            <w:tcW w:w="13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1.7 Zespół Szkół nr 2 w Świętej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.p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unkt odbi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uma szacowanego zużycia energii [kWh] w okresie od 01.01.2015 do 31.12.2016 r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espół szkót nr. 1  w Świętej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Święt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7-4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1176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  <w:t>1176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4"/>
                <w:szCs w:val="14"/>
              </w:rPr>
            </w:pPr>
            <w:r>
              <w:rPr>
                <w:rFonts w:cs="Arial" w:ascii="Calibri" w:hAnsi="Calibri"/>
                <w:color w:val="FFFFFF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10608" w:firstLine="72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10608" w:firstLine="72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10608" w:firstLine="72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10800" w:firstLine="72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1132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(Podpis)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projektu umow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18:00Z</dcterms:created>
  <dc:creator>Newpower</dc:creator>
  <dc:description/>
  <cp:keywords/>
  <dc:language>en-US</dc:language>
  <cp:lastModifiedBy>NewpowerX</cp:lastModifiedBy>
  <dcterms:modified xsi:type="dcterms:W3CDTF">2014-10-03T11:42:00Z</dcterms:modified>
  <cp:revision>15</cp:revision>
  <dc:subject/>
  <dc:title>……………………………</dc:title>
</cp:coreProperties>
</file>